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7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 xml:space="preserve">   </w:t>
      </w:r>
      <w:r>
        <w:rPr>
          <w:sz w:val="28"/>
          <w:u w:val="single"/>
          <w:lang w:val="en-US"/>
        </w:rPr>
        <w:t xml:space="preserve">395 </w:t>
      </w:r>
      <w:r>
        <w:rPr>
          <w:sz w:val="28"/>
          <w:u w:val="single"/>
        </w:rPr>
        <w:t>/ 2007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0" w:hanging="0"/>
        <w:jc w:val="left"/>
        <w:rPr/>
      </w:pPr>
      <w:r>
        <w:rPr/>
        <w:t xml:space="preserve">                                                      </w:t>
      </w:r>
      <w:r>
        <w:rPr/>
        <w:t xml:space="preserve">Επικύρωση Πρακτικών Δημοπρασίας του έργου «Κατασκευή σαρζανέτ </w:t>
      </w:r>
    </w:p>
    <w:p>
      <w:pPr>
        <w:pStyle w:val="21"/>
        <w:ind w:left="0" w:hanging="0"/>
        <w:jc w:val="left"/>
        <w:rPr>
          <w:b w:val="false"/>
          <w:b w:val="false"/>
        </w:rPr>
      </w:pPr>
      <w:r>
        <w:rPr/>
        <w:t xml:space="preserve">                                                             </w:t>
      </w:r>
      <w:r>
        <w:rPr/>
        <w:t xml:space="preserve">στο ρέμα Χαλανδρίου» </w:t>
      </w:r>
      <w:r>
        <w:rPr>
          <w:bCs/>
        </w:rPr>
        <w:t xml:space="preserve">Α.Μ. 27/2007 προϋπ. 300.000,00 Ευρώ. </w:t>
      </w:r>
    </w:p>
    <w:p>
      <w:pPr>
        <w:pStyle w:val="Normal"/>
        <w:ind w:left="345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9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Αυγούστου, του έτους 2007, ημέρα της εβδομάδας Τετάρ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2/8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  ΑΝΔΡΙΑΝΑΚΗΣ ΜΥΡΩΝ                                                        ΟΥΔΕΙΣ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4.                                                         ΚΟΣΣΥΒΑΣ ΜΙΧΑΗΛ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5.                                                         ΣΥΡΜΑΝΟΓΛΟΥ  ΠΑΝΤΕΛΗΣ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ΒΛΑΣΣΟΠΟΥΛΟΣ ΑΡΙΣΤΕΙΔΗΣ</w:t>
      </w:r>
    </w:p>
    <w:p>
      <w:pPr>
        <w:pStyle w:val="Normal"/>
        <w:ind w:left="345" w:hanging="0"/>
        <w:rPr>
          <w:rFonts w:eastAsia="MS Sans Serif;Arial" w:cs="MS Sans Serif;Arial"/>
          <w:lang w:val="el-GR"/>
        </w:rPr>
      </w:pPr>
      <w:r>
        <w:rPr>
          <w:rFonts w:eastAsia="MS Sans Serif;Arial" w:cs="MS Sans Serif;Arial"/>
          <w:lang w:val="el-GR"/>
        </w:rPr>
        <w:t xml:space="preserve">                            </w:t>
      </w:r>
    </w:p>
    <w:p>
      <w:pPr>
        <w:pStyle w:val="Normal"/>
        <w:ind w:left="345" w:hanging="0"/>
        <w:rPr/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4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TextBodyIndent"/>
        <w:ind w:left="0" w:hanging="578"/>
        <w:jc w:val="both"/>
        <w:rPr/>
      </w:pPr>
      <w:r>
        <w:rPr>
          <w:b/>
        </w:rPr>
        <w:t xml:space="preserve">          </w:t>
      </w:r>
      <w:r>
        <w:rPr/>
        <w:t xml:space="preserve">Στις 7/8/2007 ενώπιον της Επιτροπής Διαγωνισμού (αρ.21 &amp; 22 Π.Δ.609/85 &amp; αρθ.3 Ν.3263/04) ορισθείσης με την 34/2007 απόφαση Δημαρχιακής Επιτροπής,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>«Κατασκευή σαρζανέτ στο ρέμα Χαλανδρίου»</w:t>
      </w:r>
      <w:r>
        <w:rPr/>
        <w:t xml:space="preserve"> προϋπ. 300.000,00 € με Φ.Π.Α.</w:t>
      </w:r>
      <w:r>
        <w:rPr>
          <w:b/>
          <w:bCs/>
        </w:rPr>
        <w:t xml:space="preserve"> </w:t>
      </w:r>
      <w:r>
        <w:rPr/>
        <w:t>βάσει της με αριθ. Μελέτης 27/2007 των Τεχνικών μας Υπηρεσιών και των όρων της με αριθ. 348/2007 απόφαση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ροσήλθαν 4 εργοληπτικές εταιρείες και έγιναν δεκτές και οι 4 γιατί πληρούσαν τους όρους της Δημοπρασίας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ατόπιν τούτου η Επιτροπή Διαγωνισμού εισηγείται την αποδοχή  της προσφοράς με ποσοστό μέσης  έκπτωσης 6% που αντιστοιχεί στον εργολάβο ΓΡΗΓΟΡΙΟΥ ΔΗΜΗΤΡΙΟ με έδρα  τη Ν. Ερυθραία, οδός Σιβρισαρίου αρ.23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οικονομική προσφορά αναλύεται ως εξής : εργασίες € 174.661,40, Γ.Ε. &amp; Ο.Ε. € 31.439,05, απρόβλεπτα € 30.874,34 και Φ.Π.Α. 19% € 45.025,21, ΓΕΝΙΚΟ ΣΥΝΟΛΟ € 282.000,00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τις διατάξεις του Δημοτικού και Κοινοτικού Κώδικα, τις διατάξεις του άρθρου 3 του νόμου 3263/2004, και το αρθ. 17 του Π.Δ. 609/85, τους όρους διακήρυξης του έργου και συγκεκριμένα τα αρθ.22,23 &amp; 24, τα πρακτικά του διεξαχθέντος στις 7/8/2007 διαγωνισμού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αποδέχεται ως έχει την Εισήγηση της Επιτροπής Διαγωνισμού και επικυρώνει τα πρακτικά του διεξαχθέντος στις 7/8/2007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«</w:t>
      </w:r>
      <w:r>
        <w:rPr>
          <w:rFonts w:cs="Times New Roman" w:ascii="Times New Roman" w:hAnsi="Times New Roman"/>
          <w:b/>
          <w:bCs/>
          <w:sz w:val="28"/>
          <w:lang w:val="el-GR"/>
        </w:rPr>
        <w:t xml:space="preserve">Κατασκευή σαρζανέτ στο ρέμα Χαλανδρίου»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προϋπ. 300.000,00 € με Φ.Π.Α., που έγινε βάσει της 27/2007 μελέτης της Τεχνικής Υπηρεσίας και των όρων της με αριθ. 348/2007 απόφασης Δημαρχιακής Επιτροπής επ ΄ονόματι του εργολάβου ΓΡΗΓΟΡΙΟΥ ΔΗΜΗΤΡΙΟΥ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ποσοστό μέσης έκπτωσης 6%, με έδρα  τη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Ν. Ερυθραία, οδός Σιβρισαρίου αρ.23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Η οικονομική προσφορά αναλύεται ως εξής : εργασίες € 174.661,40, Γ.Ε. &amp; Ο.Ε. € 31.439,05, απρόβλεπτα € 30.874,34 και Φ.Π.Α. 19% € 45.025,21, ΓΕΝΙΚΟ ΣΥΝΟΛΟ € 282.000,00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των 282.000,00 € με Φ.Π.Α. σε βάρος του Κ.Α. </w:t>
      </w:r>
      <w:r>
        <w:rPr>
          <w:rFonts w:cs="Times New Roman" w:ascii="Times New Roman" w:hAnsi="Times New Roman"/>
          <w:sz w:val="28"/>
          <w:lang w:val="el-GR"/>
        </w:rPr>
        <w:t xml:space="preserve"> 25.7312.27</w:t>
      </w:r>
      <w:r>
        <w:rPr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του προϋπολογισμού του Δήμου ο.ε.2007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έπ’ ονόματι του δικαιούχου ΓΡΗΓΟΡΙΟΥ ΔΗΜΗΤΡΙΟΥ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προς είσπραξη  βάσει πιστοποιήσεων του επιβλέποντος μηχανικού 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 xml:space="preserve"> 395 / 2007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            ΖΑΝΙΔΑΚΗΣ  Κ.,  ΑΝΔΡΙΑΝΑΚΗΣ  Μ.,  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ΚΟΣΣΥΒΑΣ  Μ. , ΣΥΡΜΑΝΟΓΛΟΥ Π. 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ΑΝΔΡΕΟΠΟΥΛΟΣ Ε., ΒΛΑΣΣΟΠΟΥΛΟΣ  Α.,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Heading6"/>
        <w:ind w:left="0" w:right="141" w:hanging="0"/>
        <w:rPr/>
      </w:pPr>
      <w:r>
        <w:rPr/>
        <w:t xml:space="preserve">                                                             </w:t>
      </w:r>
      <w:r>
        <w:rPr>
          <w:b w:val="false"/>
          <w:bCs/>
        </w:rPr>
        <w:t>Χαλάνδρι, 30/8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5:56:00Z</dcterms:created>
  <dc:creator>EW/LN/CB</dc:creator>
  <dc:description/>
  <cp:keywords>Ethan</cp:keywords>
  <dc:language>en-US</dc:language>
  <cp:lastModifiedBy>kimpizi</cp:lastModifiedBy>
  <cp:lastPrinted>2007-07-26T09:27:00Z</cp:lastPrinted>
  <dcterms:modified xsi:type="dcterms:W3CDTF">2007-08-30T06:15:00Z</dcterms:modified>
  <cp:revision>3</cp:revision>
  <dc:subject/>
  <dc:title>Ethan Frome</dc:title>
</cp:coreProperties>
</file>